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7470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6.1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10.2012                                                                              №64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/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й главы муниципально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от 03.03.2006 года №48 – п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№70-п от 03.03.2009 год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приведением в соответствие нормативно-правовых актов администрации города Сорска Республики Хакасия, и на основании Устава муниципального образовании город Сорск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Признать утратившим сил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остановление главы муниципального образования город Сорск  от 03.03.2006 года №48-п «Об утверждении положения «О резервном фонде администрации муниципального образования город Сорск»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остановление главы муниципального образования город Сорск  от 03.03.2009 года №70-п «О порядке расходования средств из резервного фонда администрации муниципального образования город Сорск по предупреждению и ликвидации чрезвычайных ситуаций и последствий стихийных бедстви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Опубликовать настоящее постановление в средствах массовой информации и разместить на  официальном сайте админист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постановления возложить на первого заместителя главы города Сорска В.Р. Михее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      А.А. Жуков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04:00Z</dcterms:created>
  <dc:creator>Арискина</dc:creator>
  <dc:description/>
  <cp:keywords/>
  <dc:language>en-US</dc:language>
  <cp:lastModifiedBy>2</cp:lastModifiedBy>
  <cp:lastPrinted>2012-10-15T15:19:00Z</cp:lastPrinted>
  <dcterms:modified xsi:type="dcterms:W3CDTF">2012-11-07T02:47:00Z</dcterms:modified>
  <cp:revision>23</cp:revision>
  <dc:subject/>
  <dc:title/>
</cp:coreProperties>
</file>